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1040839821"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520874750"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1747671964"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1056840249"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1637146778"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676355244"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1687806408"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